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０月２９日付け入札公告した「汎用輸液ポンプ　一式（令和７年１２月１０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芝田 結</cp:lastModifiedBy>
  <cp:lastPrinted>2022-12-14T13:58:00Z</cp:lastPrinted>
  <dcterms:modified xsi:type="dcterms:W3CDTF">2025-10-29T01:17:00Z</dcterms:modified>
  <cp:revision>108</cp:revision>
  <dc:subject/>
  <dc:title>【アフターサービス・メンテナンスの体制の証明の記載例】</dc:title>
</cp:coreProperties>
</file>